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51015" cy="295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49745" cy="6849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745" cy="684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1:46:00Z</dcterms:created>
  <dc:creator>Tony G</dc:creator>
  <dc:description/>
  <dc:language>en-US</dc:language>
  <cp:lastModifiedBy>Tony G</cp:lastModifiedBy>
  <cp:lastPrinted>2011-12-26T20:43:00Z</cp:lastPrinted>
  <dcterms:modified xsi:type="dcterms:W3CDTF">2011-12-27T01:46:00Z</dcterms:modified>
  <cp:revision>2</cp:revision>
  <dc:subject/>
  <dc:title/>
</cp:coreProperties>
</file>